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4"/>
          <w:szCs w:val="24"/>
        </w:rPr>
        <w:t>13. tétel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gyasztás és megtakarítás makroszinten. A fogyasztási modellek: abszolút, relatív, illetve permanens jövedelemhipotézis modellje. Életciklus elmélet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Nagyon rövid távon a vállalatok nem tudják megváltoztatni termelésüket, ezért a kereslet és a kínálat eltérése a készletek nagyságának változásában tükröződik. Rövid távú makrogazdasági egyensúly akkor valósul meg, ha minden piacon egyidejűleg megvalósul az egyensúly: a pénzpiacon, az értékpapírpiacon, a munkapiacon és az árupiacon egyaránt. </w:t>
      </w:r>
      <w:r>
        <w:rPr>
          <w:b/>
          <w:sz w:val="22"/>
        </w:rPr>
        <w:t>Egyensúly</w:t>
      </w:r>
      <w:r>
        <w:rPr>
          <w:sz w:val="22"/>
        </w:rPr>
        <w:t xml:space="preserve"> akkor van, ha a kiadások összege és a kibocsátás megegyezik a kereslettel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kibocsátás</w:t>
      </w:r>
      <w:r>
        <w:rPr>
          <w:sz w:val="22"/>
        </w:rPr>
        <w:t xml:space="preserve"> jellemzői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az összkereslet határozza meg a kibocsátás egyensúlyi szintjét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az egyensúlyban minden szereplő annyit költ, amennyi a keresletének nagysága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</w:rPr>
        <w:t>a kínálat alkalmazkodási mechnaizmusa biztosítja, hogy rövid távon a kibocsátás mindig közeledik az egyensúlyi érték, a kereslet felé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A </w:t>
      </w:r>
      <w:r>
        <w:rPr>
          <w:b/>
          <w:sz w:val="22"/>
          <w:u w:val="single"/>
        </w:rPr>
        <w:t>fogyasztási függvény</w:t>
      </w:r>
      <w:r>
        <w:rPr>
          <w:sz w:val="22"/>
        </w:rPr>
        <w:t xml:space="preserve"> a jövedelem és a fogyasztási kereslet közötti kapcsolatot fejezi ki, megmutatja, hogyan függ a fogyasztási kereslet a jövedelemtől. </w:t>
      </w:r>
      <w:r>
        <w:rPr>
          <w:b/>
          <w:sz w:val="22"/>
        </w:rPr>
        <w:t>C=f(Y)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Fogyasztási javak iránti kereslet meghatározása (Keynesi abszolút jövedelem hipotézis)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A fogyasztási kereslet mindig a rendelkezésre álló jövedelemtől függ. </w:t>
      </w:r>
      <w:r>
        <w:rPr>
          <w:b/>
          <w:sz w:val="22"/>
        </w:rPr>
        <w:t>C=C</w:t>
      </w:r>
      <w:r>
        <w:rPr>
          <w:b/>
          <w:sz w:val="22"/>
          <w:vertAlign w:val="subscript"/>
        </w:rPr>
        <w:t>0</w:t>
      </w:r>
      <w:r>
        <w:rPr>
          <w:b/>
          <w:sz w:val="22"/>
        </w:rPr>
        <w:t>+c’</w:t>
      </w:r>
      <w:r>
        <w:rPr>
          <w:b/>
          <w:sz w:val="22"/>
          <w:vertAlign w:val="subscript"/>
        </w:rPr>
        <w:t>*</w:t>
      </w:r>
      <w:r>
        <w:rPr>
          <w:b/>
          <w:sz w:val="22"/>
        </w:rPr>
        <w:t>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sz w:val="22"/>
        </w:rPr>
        <w:t>C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a fogyasztási keresletnek azon része, amely nem függ a jövedelemtől –</w:t>
      </w:r>
      <w:r>
        <w:rPr>
          <w:b/>
          <w:sz w:val="22"/>
        </w:rPr>
        <w:t>autonóm fogyasztás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sz w:val="22"/>
        </w:rPr>
        <w:t>c’</w:t>
      </w:r>
      <w:r>
        <w:rPr>
          <w:b/>
          <w:sz w:val="22"/>
          <w:vertAlign w:val="subscript"/>
        </w:rPr>
        <w:t>*</w:t>
      </w:r>
      <w:r>
        <w:rPr>
          <w:b/>
          <w:sz w:val="22"/>
        </w:rPr>
        <w:t>Y a fogyasztásnak a jövedelemtől függő rész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sz w:val="22"/>
        </w:rPr>
        <w:t>c’ a fogyasztási határhajlandóság</w:t>
      </w:r>
      <w:r>
        <w:rPr>
          <w:sz w:val="22"/>
        </w:rPr>
        <w:t xml:space="preserve">. Azt fejezi ki, hogy a jövedelem egységnyi növekedésével mennyivel nő a fogyasztás. </w:t>
      </w:r>
      <w:r>
        <w:rPr>
          <w:b/>
          <w:sz w:val="22"/>
        </w:rPr>
        <w:t>C’=dC/dY</w:t>
      </w:r>
      <w:r>
        <w:rPr>
          <w:sz w:val="22"/>
        </w:rPr>
        <w:t xml:space="preserve">, ahol a </w:t>
      </w:r>
      <w:r>
        <w:rPr>
          <w:b/>
          <w:sz w:val="22"/>
        </w:rPr>
        <w:t>dY a jövedelem változást</w:t>
      </w:r>
      <w:r>
        <w:rPr>
          <w:sz w:val="22"/>
        </w:rPr>
        <w:t xml:space="preserve"> jelöli, a </w:t>
      </w:r>
      <w:r>
        <w:rPr>
          <w:b/>
          <w:sz w:val="22"/>
        </w:rPr>
        <w:t>dC- a fogyasztási keresletnek a jövedelem változásának hatására bekövetkezett változását mutatja</w:t>
      </w:r>
      <w:r>
        <w:rPr>
          <w:sz w:val="22"/>
        </w:rPr>
        <w:t>. (Magyarországon: 0,9 a fogy. Határhajlandóság)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  <w:t>C’ a fogyasztási függvény meredekség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A fogyasztási függvényre mindig igaz </w:t>
      </w:r>
      <w:r>
        <w:rPr>
          <w:b/>
          <w:sz w:val="22"/>
        </w:rPr>
        <w:t>0&lt;c’&lt;1</w:t>
      </w:r>
      <w:r>
        <w:rPr>
          <w:sz w:val="22"/>
        </w:rPr>
        <w:t xml:space="preserve"> közé esik. Ez azt jelenti, hogy a jövedelem növekedésével a háztartások nem a teljes többletjövedelmüket fordítják fogyasztásra, hanem egy részét megtakarítják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A fogyasztási és a jövedelem aránya a </w:t>
      </w:r>
      <w:r>
        <w:rPr>
          <w:b/>
          <w:sz w:val="22"/>
        </w:rPr>
        <w:t>fogyasztási hányad, amit c-vel</w:t>
      </w:r>
      <w:r>
        <w:rPr>
          <w:sz w:val="22"/>
        </w:rPr>
        <w:t xml:space="preserve"> jelölünk: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 fogyasztási függvény</w:t>
      </w:r>
    </w:p>
    <w:p>
      <w:pPr>
        <w:pStyle w:val="Normal"/>
        <w:jc w:val="both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25730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9pt" to="1.35pt,8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Szvegtrzs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78740</wp:posOffset>
                </wp:positionV>
                <wp:extent cx="1371600" cy="27432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2pt" to="109.3pt,2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C(Y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</w:t>
      </w:r>
      <w:r>
        <w:rPr>
          <w:sz w:val="22"/>
          <w:vertAlign w:val="subscript"/>
        </w:rPr>
        <w:t>0</w:t>
      </w:r>
    </w:p>
    <w:p>
      <w:pPr>
        <w:pStyle w:val="Normal"/>
        <w:jc w:val="both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145415</wp:posOffset>
                </wp:positionV>
                <wp:extent cx="14630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1.45pt" to="109.3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Szvegtrzs3"/>
        <w:spacing w:lineRule="auto" w:line="240"/>
        <w:rPr/>
      </w:pPr>
      <w:r>
        <w:rPr>
          <w:b w:val="false"/>
          <w:u w:val="none"/>
        </w:rPr>
        <w:t>A kínálati függvény egy origóból induló 45°-os egyenes, aminek minden pontjában a kibocsátás egyenlő a tényleges – ex post - fogyasztással, mivel egyenlőre azt feltételezzük, hogy a gazdaságban a teljes kibocsátást fogyasztásra fordítják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Keynesi kereszt diagramm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6125</wp:posOffset>
                </wp:positionH>
                <wp:positionV relativeFrom="paragraph">
                  <wp:posOffset>93980</wp:posOffset>
                </wp:positionV>
                <wp:extent cx="0" cy="1188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7.4pt" to="58.7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125</wp:posOffset>
                </wp:positionH>
                <wp:positionV relativeFrom="paragraph">
                  <wp:posOffset>185420</wp:posOffset>
                </wp:positionV>
                <wp:extent cx="914400" cy="109728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4.6pt" to="130.7pt,10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C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86995</wp:posOffset>
                </wp:positionV>
                <wp:extent cx="1280160" cy="54864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.85pt" to="159.5pt,5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 xml:space="preserve">Bármely pontjában a kereslet = kínálat, az árupiaco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E</w:t>
        <w:tab/>
        <w:t>C</w:t>
        <w:tab/>
        <w:tab/>
        <w:tab/>
        <w:t>egyensúly van!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>C = C</w:t>
      </w:r>
      <w:r>
        <w:rPr>
          <w:sz w:val="22"/>
          <w:vertAlign w:val="subscript"/>
        </w:rPr>
        <w:t>0</w:t>
      </w:r>
      <w:r>
        <w:rPr>
          <w:sz w:val="22"/>
        </w:rPr>
        <w:t>+c’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</w:t>
      </w:r>
      <w:r>
        <w:rPr>
          <w:sz w:val="22"/>
          <w:vertAlign w:val="subscript"/>
        </w:rPr>
        <w:t>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jc w:val="both"/>
        <w:rPr/>
      </w:pPr>
      <w:r>
        <w:rPr>
          <w:sz w:val="22"/>
        </w:rPr>
        <w:t>Y</w:t>
      </w:r>
      <w:r>
        <w:rPr>
          <w:sz w:val="22"/>
          <w:vertAlign w:val="subscript"/>
        </w:rPr>
        <w:t>E</w:t>
      </w:r>
      <w:r>
        <w:rPr>
          <w:sz w:val="22"/>
        </w:rPr>
        <w:tab/>
        <w:t>Y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1280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163.7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Ha Y&gt;YE, túlkínálat va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Ha Y&lt;YE, túlkereslet va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  <w:u w:val="none"/>
        </w:rPr>
        <w:t xml:space="preserve">Az autonóm kereslet növekedésének jövedelemsokszorozó hatását kifejező szorzószámot </w:t>
      </w:r>
      <w:r>
        <w:rPr>
          <w:b/>
          <w:sz w:val="22"/>
          <w:u w:val="none"/>
        </w:rPr>
        <w:t>multiplikátornak</w:t>
      </w:r>
      <w:r>
        <w:rPr>
          <w:sz w:val="22"/>
          <w:u w:val="none"/>
        </w:rPr>
        <w:t xml:space="preserve"> nevezzük.</w:t>
      </w:r>
    </w:p>
    <w:p>
      <w:pPr>
        <w:pStyle w:val="Heading2"/>
        <w:rPr/>
      </w:pPr>
      <w:r>
        <w:rPr>
          <w:sz w:val="22"/>
          <w:u w:val="none"/>
        </w:rPr>
        <w:t xml:space="preserve">A </w:t>
      </w:r>
      <w:r>
        <w:rPr>
          <w:b/>
          <w:sz w:val="22"/>
          <w:u w:val="none"/>
        </w:rPr>
        <w:t>kiadási muktiplikátor</w:t>
      </w:r>
      <w:r>
        <w:rPr>
          <w:sz w:val="22"/>
          <w:u w:val="none"/>
        </w:rPr>
        <w:t xml:space="preserve"> megmutatja, hogy az autonóm kereslet egységnyi változása mekkora változást idéz elő a keresletet és kínálatot kiegyenlítő jövedelemben és a kibocsátásban.</w:t>
      </w:r>
    </w:p>
    <w:p>
      <w:pPr>
        <w:pStyle w:val="Normal"/>
        <w:rPr/>
      </w:pPr>
      <w:r>
        <w:rPr>
          <w:b/>
          <w:sz w:val="22"/>
        </w:rPr>
        <w:t>Kiadási multiplikátor nagysága mindig nagyobb 1-nél</w:t>
      </w:r>
      <w:r>
        <w:rPr>
          <w:sz w:val="22"/>
        </w:rPr>
        <w:t>. A multiplikátor értéke annál nagyobb, minnél nagyobb a fogyasztási határhajlandósá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/>
          <w:b/>
          <w:sz w:val="22"/>
        </w:rPr>
      </w:pPr>
      <w:r>
        <w:rPr>
          <w:b/>
          <w:sz w:val="22"/>
        </w:rPr>
        <w:t>Keynesi megtakarítási függvén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ogyasztási fv. párja</w:t>
      </w:r>
    </w:p>
    <w:p>
      <w:pPr>
        <w:pStyle w:val="Normal"/>
        <w:jc w:val="both"/>
        <w:rPr/>
      </w:pPr>
      <w:r>
        <w:rPr>
          <w:sz w:val="22"/>
        </w:rPr>
        <w:t xml:space="preserve">A megtakarítás megegyezik a jövedelem és a fogyasztási kiadások különbségével:  </w:t>
      </w:r>
      <w:r>
        <w:rPr>
          <w:b/>
          <w:sz w:val="22"/>
        </w:rPr>
        <w:t>S=Y-C</w:t>
      </w:r>
    </w:p>
    <w:p>
      <w:pPr>
        <w:pStyle w:val="Normal"/>
        <w:jc w:val="both"/>
        <w:rPr/>
      </w:pPr>
      <w:r>
        <w:rPr>
          <w:sz w:val="22"/>
        </w:rPr>
        <w:t>S=Y-(C</w:t>
      </w:r>
      <w:r>
        <w:rPr>
          <w:sz w:val="22"/>
          <w:vertAlign w:val="subscript"/>
        </w:rPr>
        <w:t>0</w:t>
      </w:r>
      <w:r>
        <w:rPr>
          <w:sz w:val="22"/>
        </w:rPr>
        <w:t>+c’Y)</w:t>
      </w:r>
    </w:p>
    <w:p>
      <w:pPr>
        <w:pStyle w:val="Normal"/>
        <w:jc w:val="both"/>
        <w:rPr/>
      </w:pPr>
      <w:r>
        <w:rPr>
          <w:sz w:val="22"/>
        </w:rPr>
        <w:t>S=-C</w:t>
      </w:r>
      <w:r>
        <w:rPr>
          <w:sz w:val="22"/>
          <w:vertAlign w:val="subscript"/>
        </w:rPr>
        <w:t>0</w:t>
      </w:r>
      <w:r>
        <w:rPr>
          <w:sz w:val="22"/>
        </w:rPr>
        <w:t>+(1-c’)Y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S = -C</w:t>
      </w:r>
      <w:r>
        <w:rPr>
          <w:b/>
          <w:sz w:val="22"/>
          <w:vertAlign w:val="subscript"/>
        </w:rPr>
        <w:t>0</w:t>
      </w:r>
      <w:r>
        <w:rPr>
          <w:b/>
          <w:sz w:val="22"/>
        </w:rPr>
        <w:t>+s’Y</w:t>
        <w:tab/>
        <w:t>s’ = 1-c’ = megtakarítási határhajlandóság.</w:t>
      </w:r>
    </w:p>
    <w:p>
      <w:pPr>
        <w:pStyle w:val="Szvegtrzs2"/>
        <w:rPr/>
      </w:pPr>
      <w:r>
        <w:rPr/>
        <w:t xml:space="preserve">A megtakarítás a jövedelem növekvő függvénye. A megtakarítási függvény meredeksége kifejezi, hogy mennyivel változik a megtakarítás, ha a jövedelem egységnyivel nő. Ez az együttható a megtakarítási határhajlandóság. Jele: s’. </w:t>
      </w:r>
      <w:r>
        <w:rPr>
          <w:b/>
        </w:rPr>
        <w:t>s’=dS/dY =1-c’</w:t>
      </w:r>
    </w:p>
    <w:p>
      <w:pPr>
        <w:pStyle w:val="Szvegtrzs2"/>
        <w:rPr/>
      </w:pPr>
      <w:r>
        <w:rPr/>
        <w:t>A megtakarítási hányad (s) az összes megtakarítás és az összes jövedelem hányadosa.</w:t>
      </w:r>
    </w:p>
    <w:p>
      <w:pPr>
        <w:pStyle w:val="Normal"/>
        <w:jc w:val="both"/>
        <w:rPr/>
      </w:pPr>
      <w:r>
        <w:rPr>
          <w:b/>
          <w:sz w:val="22"/>
        </w:rPr>
        <w:t>C’+s = 1</w:t>
      </w:r>
      <w:r>
        <w:rPr>
          <w:sz w:val="22"/>
        </w:rPr>
        <w:t xml:space="preserve">   A fogyasztási határhajlandóság és a megtakarítási határhajlandóság összege mindig 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701" w:hanging="1701"/>
        <w:jc w:val="both"/>
        <w:rPr>
          <w:sz w:val="22"/>
        </w:rPr>
      </w:pPr>
      <w:r>
        <w:rPr>
          <w:b/>
          <w:sz w:val="22"/>
        </w:rPr>
        <w:t>Makroegyensúly tökéletes piacok esetén</w:t>
      </w:r>
      <w:r>
        <w:rPr>
          <w:sz w:val="22"/>
        </w:rPr>
        <w:t xml:space="preserve"> </w:t>
      </w:r>
      <w:r>
        <w:rPr>
          <w:b/>
          <w:sz w:val="22"/>
        </w:rPr>
        <w:t>(klasszikus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ökéletesen működő piacok esetén minden piacon megvalósul az egyensúly. A nominálbér azonnal igazodik az árszínvonal változásához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ökéletes piacok esetén az összkereslet és összkínálat mindig a potenciális kibocsátás mellett kerül egyensúlyba egymással. A keresleti oldal a nominális értékeket határozza meg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Ha valamelyik autonóm tényező megnő, akkor az összkeresleti függvény felfelé tolódik, túlkereslet alakul ki az árupiacon, nő az árszínvonal, magasabb árszínvonalhoz kisebb reálpénzmennyiség tarozik, nő a kamatláb, csökken a beruházási kereslet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Ha valamilyen okból az összkínálat megnő, akkor túlkínálat jön létre, árszínvonal csökken, reálpénzmennyiség nő, kamatlábak csökkennek, a beruházási kereslet nő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ökéletes piacok esetén a makroegyensúly reálnagyságait csak a kínálati tényezők határozzák meg.</w:t>
      </w:r>
    </w:p>
    <w:p>
      <w:pPr>
        <w:pStyle w:val="Heading3"/>
        <w:rPr/>
      </w:pPr>
      <w:r>
        <w:rPr/>
        <w:t>Árupiaci egyensúly piaci tökéletlenségek esetén, a Keynesiánus modell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z összkereslet-összkínálat megegyezhet, de nincs arra garancia, hogy a potenciális kibocsátás szintjén fog megvalósulni. A potenciálisnál kisebb jövedelem munkapiaci túlkínálatot eredményez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potenciálisnál kisebb egyensúlyi kibocsátás okai (piaci tökéletlenségek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Munkapiacon: rögzített nominálbér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Árupiacon: a beruházok kamatrugalmassá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Pénzpiacon: a vagyontartás végtelen kamatrugalmasság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z Ys függvény alakja rögzített nominálbérek esetén megtörik, így a Y</w:t>
      </w:r>
      <w:r>
        <w:rPr>
          <w:sz w:val="22"/>
          <w:vertAlign w:val="subscript"/>
        </w:rPr>
        <w:t>D</w:t>
      </w:r>
      <w:r>
        <w:rPr>
          <w:sz w:val="22"/>
        </w:rPr>
        <w:t xml:space="preserve"> csak kivételes esetben metszi az összkínálati függvényt (Ys-1) a potenciális kibocsátásná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rögzített nominálbérek esetén az összkínálati függvény a potenciális kibocsátáshoz tartozó árszínvonalnál magasabb árszint esetén negatív meredekségű (&gt;Y</w:t>
      </w:r>
      <w:r>
        <w:rPr>
          <w:sz w:val="22"/>
          <w:vertAlign w:val="subscript"/>
        </w:rPr>
        <w:t>S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ha állandó munkakínálatot feltételezünk, akkor kiiktatjuk az Ys függvény negatív meredekségű szakaszát (&gt;Ys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b/>
      <w:sz w:val="22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21:50:00Z</dcterms:created>
  <dc:creator>Beringer Róbert</dc:creator>
  <dc:description/>
  <dc:language>en-US</dc:language>
  <cp:lastModifiedBy>Mohácsi Éva</cp:lastModifiedBy>
  <dcterms:modified xsi:type="dcterms:W3CDTF">2005-06-03T21:50:00Z</dcterms:modified>
  <cp:revision>2</cp:revision>
  <dc:subject/>
  <dc:title>3</dc:title>
</cp:coreProperties>
</file>